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nexure 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FORMATION REQUIRED BY REGISTRAR TO REGISTER BIRTH/ADOP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ld’s Details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th Name of Child (Chinese Name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birth parents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of child’s birth (SWI Town, Province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child’s birth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optive Parents Details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ptive Mother’s Nam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ptive Mother’s Maiden Nam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ptive Mother’s Date of Birth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ptive Mother’s Place of Birth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ptive Father’s Nam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ptive Father’s Date of Birth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ptive Father’s Place of Birth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Marriage of Adoptive Parents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of Marriage of Adoptive Parents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Children of the marriag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3:20:00Z</dcterms:created>
  <dc:creator>Leah Bonfili</dc:creator>
  <dc:description/>
  <cp:keywords/>
  <dc:language>en-US</dc:language>
  <cp:lastModifiedBy>Leah Bonfili</cp:lastModifiedBy>
  <dcterms:modified xsi:type="dcterms:W3CDTF">2008-05-08T03:27:00Z</dcterms:modified>
  <cp:revision>1</cp:revision>
  <dc:subject/>
  <dc:title>Annexure D</dc:title>
</cp:coreProperties>
</file>